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MC File Cutter ver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@�\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.SMC�t�@�C���̃w�b�_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.SMC�t�@�C����1MByte(8MBits)���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</w:t>
        <w:tab/>
        <w:t>.SMC�t�@�C����512KByte(4MBits)���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</w:t>
        <w:tab/>
        <w:t>.SMC�t�@�C���𔼕��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</w:t>
      </w:r>
      <w:r>
        <w:rPr/>
        <w:t>쐬�</w:t>
      </w:r>
      <w:r>
        <w:rPr/>
        <w:t>Ӑ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W�R���ŋz���</w:t>
      </w:r>
      <w:r>
        <w:rPr/>
        <w:t>グ���</w:t>
      </w:r>
      <w:r>
        <w:rPr/>
        <w:t>q�n�l�C���[�W�́A�t���b�s�[�Ȃǂ�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\�R���Ɏ���Ă���</w:t>
      </w:r>
      <w:r>
        <w:rPr/>
        <w:t>ꍇ�</w:t>
      </w:r>
      <w:r>
        <w:rPr/>
        <w:t>A�t���b�s�[�ɓ��e�ʂɕ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\�R���̃G�~�����[�^�Ŏ�s����ɂ́A.SMC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΂Ȃ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(�G�~�����[�^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A���������Ă�������A�Ǘ������N�Ƃ���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t��.SMC�t�@�C����t���b�s�[���ă}�W�R���Ɏ���Ă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́A������⏕�����̂Ƃ��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⏕���</w:t>
      </w:r>
      <w:r>
        <w:rPr/>
        <w:t>邾���</w:t>
      </w:r>
      <w:r>
        <w:rPr/>
        <w:t>ł��̂ŁA���</w:t>
      </w:r>
      <w:r>
        <w:rPr/>
        <w:t>ꂾ���</w:t>
      </w:r>
      <w:r>
        <w:rPr/>
        <w:t>ł͎�</w:t>
      </w:r>
      <w:r>
        <w:rPr>
          <w:rtl w:val="true"/>
        </w:rPr>
        <w:t>ۂ</w:t>
      </w:r>
      <w:r>
        <w:rPr/>
        <w:t>Ɍ����E��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}���h�� copy /b �R�}���h��A�</w:t>
      </w:r>
      <w:r>
        <w:rPr/>
        <w:t>ꍇ�</w:t>
      </w:r>
      <w:r>
        <w:rPr/>
        <w:t>ɂ��Ă̓o�C�i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ǁ[�������Ǝv���l�� Windows�p�AMr.OK���̃V�F�A�E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l�b�t�@�C���`�F���W���[��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ŁADOS�A�R���\�[���A�v�����D���Ȑ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Ƃ���Ă���ǂ����Ă</w:t>
      </w:r>
      <w:r>
        <w:rPr/>
        <w:t>邩�</w:t>
      </w:r>
      <w:r>
        <w:rPr/>
        <w:t>m��Ȃ��̂͋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�w�b�_���</w:t>
      </w:r>
      <w:r>
        <w:rPr/>
        <w:t>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TEST.SMC</w:t>
        <w:tab/>
        <w:t>(.SMC�͏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SMC�̃w�b�_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TEST.ORG �Ƃ��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ORG����ɑ��</w:t>
      </w:r>
      <w:r>
        <w:rPr/>
        <w:t>݂����</w:t>
      </w:r>
      <w:r>
        <w:rPr/>
        <w:t>ꍇ�́</w:t>
      </w:r>
      <w:r>
        <w:rPr/>
        <w:t>A�G���[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��</w:t>
      </w:r>
      <w:r>
        <w:rPr>
          <w:rtl w:val="true"/>
        </w:rPr>
        <w:t>܂</w:t>
      </w:r>
      <w:r>
        <w:rPr/>
        <w:t>��͍</w:t>
      </w:r>
      <w:r>
        <w:rPr/>
        <w:t>폜���</w:t>
      </w:r>
      <w:r>
        <w:rPr/>
        <w:t>Ă���Ď�s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 �I�v�V����(�</w:t>
      </w:r>
      <w:r>
        <w:rPr/>
        <w:t>㏑��</w:t>
      </w:r>
      <w:r>
        <w:rPr/>
        <w:t>)��t����č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W TEST.SMC</w:t>
        <w:tab/>
        <w:t>(TEST.ORG�����</w:t>
      </w:r>
      <w:r>
        <w:rPr/>
        <w:t>݂��</w:t>
      </w:r>
      <w:r>
        <w:rPr/>
        <w:t>Ă����</w:t>
      </w:r>
      <w:r>
        <w:rPr/>
        <w:t>ꍇ�͏㏑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1MByte���Ƀt�@�C���𕪊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M TEST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TEST.1�ATEST.2�E�E�E�E�Ƃ�����Ƀ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Ƀw�b�_���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��</w:t>
      </w:r>
      <w:r>
        <w:rPr/>
        <w:t>t�@�C������ɑ��</w:t>
      </w:r>
      <w:r>
        <w:rPr/>
        <w:t>݂���</w:t>
      </w:r>
      <w:r>
        <w:rPr/>
        <w:t>ꍇ�́</w:t>
      </w:r>
      <w:r>
        <w:rPr/>
        <w:t>A�G���[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��</w:t>
      </w:r>
      <w:r>
        <w:rPr>
          <w:rtl w:val="true"/>
        </w:rPr>
        <w:t>܂</w:t>
      </w:r>
      <w:r>
        <w:rPr/>
        <w:t>��͍</w:t>
      </w:r>
      <w:r>
        <w:rPr/>
        <w:t>폜���</w:t>
      </w:r>
      <w:r>
        <w:rPr/>
        <w:t>Ă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/W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</w:t>
        <w:tab/>
        <w:t>512KByte���Ƀt�@�C���𕪊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5 TEST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TEST.1�ATEST.2�E�E�E�E�Ƃ�����Ƀ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Ƀw�b�_���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��</w:t>
      </w:r>
      <w:r>
        <w:rPr/>
        <w:t>t�@�C������ɑ��</w:t>
      </w:r>
      <w:r>
        <w:rPr/>
        <w:t>݂���</w:t>
      </w:r>
      <w:r>
        <w:rPr/>
        <w:t>ꍇ�́</w:t>
      </w:r>
      <w:r>
        <w:rPr/>
        <w:t>A�G���[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��</w:t>
      </w:r>
      <w:r>
        <w:rPr>
          <w:rtl w:val="true"/>
        </w:rPr>
        <w:t>܂</w:t>
      </w:r>
      <w:r>
        <w:rPr/>
        <w:t>��͍</w:t>
      </w:r>
      <w:r>
        <w:rPr/>
        <w:t>폜���</w:t>
      </w:r>
      <w:r>
        <w:rPr/>
        <w:t>Ă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/W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M�ȏ��ROM�̏</w:t>
      </w:r>
      <w:r>
        <w:rPr/>
        <w:t>ꍇ�</w:t>
      </w:r>
      <w:r>
        <w:rPr/>
        <w:t>Ȃǂł́A.9�̎���.A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</w:t>
        <w:tab/>
        <w:t>�����Ƀt�@�C���𕪊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H TEST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TEST.1�ATEST.2�̂Q�̃t�@�C���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Ƀw�b�_���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��</w:t>
      </w:r>
      <w:r>
        <w:rPr/>
        <w:t>t�@�C������ɑ��</w:t>
      </w:r>
      <w:r>
        <w:rPr/>
        <w:t>݂���</w:t>
      </w:r>
      <w:r>
        <w:rPr/>
        <w:t>ꍇ�́</w:t>
      </w:r>
      <w:r>
        <w:rPr/>
        <w:t>A�G���[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��</w:t>
      </w:r>
      <w:r>
        <w:rPr>
          <w:rtl w:val="true"/>
        </w:rPr>
        <w:t>܂</w:t>
      </w:r>
      <w:r>
        <w:rPr/>
        <w:t>��͍</w:t>
      </w:r>
      <w:r>
        <w:rPr/>
        <w:t>폜���</w:t>
      </w:r>
      <w:r>
        <w:rPr/>
        <w:t>Ă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/W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j</w:t>
        <w:tab/>
        <w:t>�g����</w:t>
      </w:r>
      <w:r>
        <w:rPr/>
        <w:t>킩��</w:t>
      </w:r>
      <w:r>
        <w:rPr/>
        <w:t>Ȃ��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ŊȒP�Ȏg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t�@�C���̊g���q���ȗ����</w:t>
      </w:r>
      <w:r>
        <w:rPr/>
        <w:t>ꂽ�ꍇ�́</w:t>
      </w:r>
      <w:r>
        <w:rPr/>
        <w:t>A�����I��".SMC"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Ȃ��̃t�@�C������</w:t>
      </w:r>
      <w:r>
        <w:rPr/>
        <w:t>ꍇ�́</w:t>
      </w:r>
      <w:r>
        <w:rPr/>
        <w:t>A�t�@�C�����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.�v�L���̂</w:t>
      </w:r>
      <w:r>
        <w:rPr/>
        <w:t>݂�</w:t>
      </w:r>
      <w:r>
        <w:rPr/>
        <w:t>t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  <w:tab/>
        <w:t>"SF16000"�̃w�b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SF1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Windows95��DOS�v�����v�g�ł́ALongFileName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Space��</w:t>
      </w:r>
      <w:r>
        <w:rPr>
          <w:rtl w:val="true"/>
        </w:rPr>
        <w:t>܂ރ</w:t>
      </w:r>
      <w:r>
        <w:rPr/>
        <w:t>t�@�C������g�p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̂� �u"�v�L���ň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  <w:tab/>
        <w:t>"Star fox.SMC" �̃w�b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"Star f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  <w:tab/>
        <w:t>TEST.1 TEST.2 �ƕ�������Ă��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�</w:t>
      </w:r>
      <w:r>
        <w:rPr>
          <w:rtl w:val="true"/>
        </w:rPr>
        <w:t xml:space="preserve">܂� 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.</w:t>
      </w:r>
      <w:r>
        <w:rPr/>
        <w:t>2</w:t>
      </w:r>
      <w:r>
        <w:rPr/>
        <w:t>�` ��A.1GM .2GM�` �Ƃ������������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TE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W TEST.2</w:t>
        <w:tab/>
        <w:t>;TEST.ORG����ɂ���̂� /W �I�v�V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A��Ƀw�b�_�����Ă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́</w:t>
      </w:r>
      <w:r>
        <w:rPr/>
        <w:t>uHeader is not Exist�v�ƕ\������ASMCCUT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�S���̃t�@�C���� copy /b �R�}���h�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/b TEST.1 + TEST.2 TEMP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</w:t>
        <w:tab/>
        <w:t>�Ō�ɁASMC.COM��g��ăw�b�_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��łɃC���^�[���[�u�̓m�[�}���ɕϊ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TEMP.SMC TEST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ŏo����t�@�C��(TEST.ORG/TEMP.SMC)��A���̃t�@�C���́A�ŏ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Ȃ���͍̂</w:t>
      </w:r>
      <w:r>
        <w:rPr/>
        <w:t>폜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S�����S���A���̕�@�Ō����o�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�m�F������̂œ��ȃ^�C�v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4xxxA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4xxxB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4xxxC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>悤�</w:t>
      </w:r>
      <w:r>
        <w:rPr/>
        <w:t>ɂR�ɕ�������Ă���uSF24�`�^�C�v�v�́A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̃t�@�C����P���Ɍ��������āACheckSUM(SMC.COM /S�Ŋm�F�ł��</w:t>
      </w:r>
      <w:r>
        <w:rPr>
          <w:rtl w:val="true"/>
        </w:rPr>
        <w:t>܂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�ɂȂ�</w:t>
      </w:r>
      <w:r>
        <w:rPr/>
        <w:t>ꍇ�͂��̃</w:t>
      </w:r>
      <w:r>
        <w:rPr/>
        <w:t>^�C�v�̉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  <w:tab/>
        <w:t>�u�w�Z�ł�����|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24069A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24069B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24069C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SF24069A.078(�P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t�@�C��)�̂</w:t>
      </w:r>
      <w:r>
        <w:rPr/>
        <w:t>݃</w:t>
      </w:r>
      <w:r>
        <w:rPr/>
        <w:t>w�b�_���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SF24069A.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SF24069B.078(�Q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t�@�C��)�𔼕��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H SF24069B.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</w:t>
        <w:tab/>
        <w:t>�ȉ��̂</w:t>
      </w:r>
      <w:r>
        <w:rPr/>
        <w:t>悤��</w:t>
      </w:r>
      <w:r>
        <w:rPr/>
        <w:t>copy /b�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/b SF24069A.078 + SF24069B.1 + SF24069C.078 + SF24069B.2 TEMP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</w:t>
        <w:tab/>
        <w:t>�Ō��SMC.COM�Ńw�b�_��t����A�m�[�}���t�H�[�}�b�g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TEMP.SMC GAKKOWAI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Ŋ����ł��B�`�F�b�N�T����`�F�b�N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/S GAKKOWAI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Q�S�l�^�C�v�̏</w:t>
      </w:r>
      <w:r>
        <w:rPr/>
        <w:t>ꍇ�</w:t>
      </w:r>
      <w:r>
        <w:rPr/>
        <w:t>ASMC v0.9�ȍ~�́A/CD�I�v�V���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Ղ��R���o�[�g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SF24069A.078(�P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t�@�C��)�̂</w:t>
      </w:r>
      <w:r>
        <w:rPr/>
        <w:t>݃</w:t>
      </w:r>
      <w:r>
        <w:rPr/>
        <w:t>w�b�_���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SF24069A.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�S�t�@�C����̂</w:t>
      </w:r>
      <w:r>
        <w:rPr>
          <w:rtl w:val="true"/>
        </w:rPr>
        <w:t>܂܌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/b SF24069A.078 + SF24069B.078 + SF24069C.078 TEMP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</w:t>
        <w:tab/>
        <w:t>SMC /CD �I�v�V������g�p���āA�ʏ�̃C���^�[���[�u�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/CD TEMP.SMC TEMP2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</w:t>
        <w:tab/>
        <w:t>������SMC��g�p���āA�m�[�}���t�H�[�}�b�g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TEMP2.SMC GAKKOWAI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��ẮA��҂��S��</w:t>
      </w:r>
      <w:r>
        <w:rPr>
          <w:rtl w:val="true"/>
        </w:rPr>
        <w:t>ނ̃</w:t>
      </w:r>
      <w:r>
        <w:rPr/>
        <w:t>}�W�R����L���Ă����ł͂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x�Ȓm����K�v�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P�ɉ���</w:t>
      </w:r>
      <w:r>
        <w:rPr>
          <w:rtl w:val="true"/>
        </w:rPr>
        <w:t>܂</w:t>
      </w:r>
      <w:r>
        <w:rPr/>
        <w:t>��</w:t>
      </w:r>
      <w:r>
        <w:rPr/>
        <w:t>ƁATEST.SMC (32M)�𕪊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CCUT /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ƁATEST.1�`TEST.4�</w:t>
      </w:r>
      <w:r>
        <w:rPr>
          <w:rtl w:val="true"/>
        </w:rPr>
        <w:t>܂</w:t>
      </w:r>
      <w:r>
        <w:rPr/>
        <w:t>ł̂S�̃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͕K�v�ɉ����āA�w�b�_��t����Ă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D �Ƃ����ȒP�ȃw�b�_�̃v���b�g�t�H�[����Y�t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1�Ƀw�b�_���K�v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/b HED + TEST.1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L TE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 TEMP TES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ĕt����A���Ƃ�TEMP.1�̃w�b�_�ɑ΂��A�o�C�i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���w�b�_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��ɂ��ẮA�����^�C�v�iROM�ASRAM�e�ʁAHi/LoROM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g���b�W������΂����z���o���ė��āA���̃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ɂ���̂��ȒP�ȕ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ȓ_�������ł����A�</w:t>
      </w:r>
      <w:r>
        <w:rPr/>
        <w:t>ꉞ��́</w:t>
      </w:r>
      <w:r>
        <w:rPr/>
        <w:t>A���</w:t>
      </w:r>
      <w:r>
        <w:rPr/>
        <w:t>邢�͕�������</w:t>
      </w:r>
      <w:r>
        <w:rPr/>
        <w:t>m�F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.SWC (�X�[�p�[���C���h�J�[�h)�w�b�_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</w:t>
        <w:tab/>
        <w:t>�T�C�Y�i�k�j</w:t>
        <w:tab/>
        <w:t xml:space="preserve"> 8MBit�̏</w:t>
      </w:r>
      <w:r>
        <w:rPr/>
        <w:t xml:space="preserve">ꍇ </w:t>
      </w:r>
      <w:r>
        <w:rPr/>
        <w:t>00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H</w:t>
        <w:tab/>
        <w:t>�T�C�Y�i�g�j</w:t>
        <w:tab/>
        <w:t>16MBit�̏</w:t>
      </w:r>
      <w:r>
        <w:rPr/>
        <w:t xml:space="preserve">ꍇ </w:t>
      </w:r>
      <w:r>
        <w:rPr/>
        <w:t>0100H �ȉ�����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H</w:t>
        <w:tab/>
        <w:t>�J�[�g���b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��s�J�n�A�h���X RESET�x�N�^=0/8000H=1 (�ʏ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������� �P��</w:t>
      </w:r>
      <w:r>
        <w:rPr>
          <w:rtl w:val="true"/>
        </w:rPr>
        <w:t>܂</w:t>
      </w:r>
      <w:r>
        <w:rPr/>
        <w:t>��͕����</w:t>
      </w:r>
      <w:r>
        <w:rPr/>
        <w:t>ŏI=0 /�����r��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RAM��� LoROM=0/HiROM=1 (�ʏ�ROM��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OM ��� LoROM=0/HiR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2</w:t>
        <w:tab/>
        <w:t>SRAM�e�� 11=256KBit 01=64KBit 10=16KBit 00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H</w:t>
        <w:tab/>
        <w:t>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H</w:t>
        <w:tab/>
        <w:t>0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H</w:t>
        <w:tab/>
        <w:t>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  <w:tab/>
        <w:t>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_���Ȃ��̂ŁA�������̃}�W�R�������̃t�H�[�}�b�g��ǂ</w:t>
      </w:r>
      <w:r>
        <w:rPr>
          <w:rtl w:val="true"/>
        </w:rPr>
        <w:t>ݍ��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Ȃ�A����ɂ��Ă������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.FIG (�v���t�@�C�^�[)�w�b�_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</w:t>
        <w:tab/>
        <w:t>�T�C�Y�i�k�j</w:t>
        <w:tab/>
        <w:t>.SMC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H</w:t>
        <w:tab/>
        <w:t>�T�C�Y�i�g�j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2H</w:t>
        <w:tab/>
        <w:t>�������</w:t>
        <w:tab/>
        <w:t>�P��</w:t>
      </w:r>
      <w:r>
        <w:rPr>
          <w:rtl w:val="true"/>
        </w:rPr>
        <w:t>܂</w:t>
      </w:r>
      <w:r>
        <w:rPr/>
        <w:t>��͕����</w:t>
      </w:r>
      <w:r>
        <w:rPr/>
        <w:t>ŏI = 000H / �����r�� =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H</w:t>
        <w:tab/>
        <w:t>�o���N�^�C�v</w:t>
        <w:tab/>
        <w:t>LoROM = 000H / HiROM = 0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H</w:t>
        <w:tab/>
        <w:t>�s��(SRAM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H</w:t>
        <w:tab/>
        <w:t>�s��(SRAM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  <w:tab/>
        <w:t>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</w:t>
        <w:tab/>
        <w:t>.078 (�Q�[���h�N�^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xyyyz.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= �T�C�Y(MBit) 8MBit�ȉ���1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= �J�[�g���b�W�h�c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= A,B,C,���� �P��^�C�v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b�_(�P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�</w:t>
      </w:r>
      <w:r>
        <w:rPr/>
        <w:t>FILE�̂�/�����Ă�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-00FH</w:t>
        <w:tab/>
        <w:t>"GAME DOCTOR SF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H-02FH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  <w:tab/>
        <w:tab/>
        <w:t>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</w:t>
        <w:tab/>
        <w:t>.?GM (�X�[�p�[�t�e�n) �w�b�_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</w:t>
        <w:tab/>
        <w:tab/>
        <w:t>�T�C�Y�i�k�j</w:t>
        <w:tab/>
        <w:t>.SMC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H</w:t>
        <w:tab/>
        <w:tab/>
        <w:t>�T�C�Y�i�g�j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2H</w:t>
        <w:tab/>
        <w:tab/>
        <w:t>�������</w:t>
        <w:tab/>
        <w:t>�P��</w:t>
      </w:r>
      <w:r>
        <w:rPr>
          <w:rtl w:val="true"/>
        </w:rPr>
        <w:t>܂</w:t>
      </w:r>
      <w:r>
        <w:rPr/>
        <w:t>��͕����</w:t>
      </w:r>
      <w:r>
        <w:rPr/>
        <w:t>ŏI =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r�� = 040H(LoROM) | 010H(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H-00FH</w:t>
        <w:tab/>
        <w:t>"SUPERU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H</w:t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H</w:t>
        <w:tab/>
        <w:tab/>
        <w:t>ROM�e��</w:t>
        <w:tab/>
        <w:tab/>
        <w:t>MBit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H</w:t>
        <w:tab/>
        <w:tab/>
        <w:t>���4bit</w:t>
        <w:tab/>
        <w:t>DS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4bit</w:t>
        <w:tab/>
        <w:t>�o���N�^�C�v</w:t>
        <w:tab/>
        <w:t>00H=HiROM 01H=L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H</w:t>
        <w:tab/>
        <w:tab/>
        <w:t>SRAM�e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H</w:t>
        <w:tab/>
        <w:tab/>
        <w:t>SRAM�^�C�v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H-017H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  <w:tab/>
        <w:tab/>
        <w:t>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ROM�^�C�v�̓C���^�[���[�u�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̂</w:t>
      </w:r>
      <w:r>
        <w:rPr>
          <w:rtl w:val="true"/>
        </w:rPr>
        <w:t>ق</w:t>
      </w:r>
      <w:r>
        <w:rPr/>
        <w:t>��̎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̎�</w:t>
      </w:r>
      <w:r>
        <w:rPr>
          <w:rtl w:val="true"/>
        </w:rPr>
        <w:t>ނ̂</w:t>
      </w:r>
      <w:r>
        <w:rPr/>
        <w:t>q�n�l�t�@�C����A��̎�</w:t>
      </w:r>
      <w:r>
        <w:rPr>
          <w:rtl w:val="true"/>
        </w:rPr>
        <w:t>ނ</w:t>
      </w:r>
      <w:r>
        <w:rPr/>
        <w:t>ɓ��</w:t>
      </w:r>
      <w:r>
        <w:rPr/>
        <w:t>ꂷ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ɂ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 .SWC������ .SMC�t�@�C���ɂ������</w:t>
      </w:r>
      <w:r>
        <w:rPr/>
        <w:t>ꍇ�͊</w:t>
      </w:r>
      <w:r>
        <w:rPr/>
        <w:t>ȒP�Ł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CU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%1.SMC TEMP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TEM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̃o�b�`����Ă��΂n�j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ꂾ��</w:t>
      </w:r>
      <w:r>
        <w:rPr/>
        <w:t>SMC�ɂ��ăt�H�[�}�b�g���m�[�}���ɂȂ�Ă��</w:t>
      </w:r>
      <w:r>
        <w:rPr>
          <w:rtl w:val="true"/>
        </w:rPr>
        <w:t>܂��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~�����[�^�ŃC���^�[���[�u�ł������</w:t>
      </w:r>
      <w:r>
        <w:rPr/>
        <w:t>삵�</w:t>
      </w:r>
      <w:r>
        <w:rPr/>
        <w:t>Ȃ��q�n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A���^���}�b�N�X���^�[���Y�AWizardry�O�`�S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G�A�̓t���[�E�G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(M.Kajihara)�͒��</w:t>
      </w:r>
      <w:r>
        <w:rPr/>
        <w:t>쌠�͕</w:t>
      </w:r>
      <w:r>
        <w:rPr>
          <w:rtl w:val="true"/>
        </w:rPr>
        <w:t>ێ����܂</w:t>
      </w:r>
      <w:r>
        <w:rPr/>
        <w:t>����</w:t>
      </w:r>
      <w:r>
        <w:rPr/>
        <w:t>A�g�p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</w:t>
      </w:r>
      <w:r>
        <w:rPr/>
        <w:t>炩�̑��</w:t>
      </w:r>
      <w:r>
        <w:rPr/>
        <w:t>Q���������Ă�A����𔅏�����ӔC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����ƕ񍐂�󂯂��</w:t>
      </w:r>
      <w:r>
        <w:rPr/>
        <w:t>ꍇ�</w:t>
      </w:r>
      <w:r>
        <w:rPr/>
        <w:t>ɂ́A�C���Ɍ�P������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Ȃ���΂Ȃ�Ȃ��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ɓ��ӏo���Ȃ��</w:t>
      </w:r>
      <w:r>
        <w:rPr/>
        <w:t>ꍇ�́</w:t>
      </w:r>
      <w:r>
        <w:rPr/>
        <w:t>A�g�p����O�ɂ��</w:t>
      </w:r>
      <w:r>
        <w:rPr/>
        <w:t>ׂ</w:t>
      </w:r>
      <w:r>
        <w:rPr/>
        <w:t>Ă̓�e��j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́</w:t>
      </w:r>
      <w:r>
        <w:rPr/>
        <w:t>A�A�[�J�C�u��ύX���Ȃ���</w:t>
      </w:r>
      <w:r>
        <w:rPr/>
        <w:t>莩�</w:t>
      </w:r>
      <w:r>
        <w:rPr/>
        <w:t>R�ɍs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</w:t>
        <w:tab/>
        <w:t>SMCCUT.COM �̌��</w:t>
      </w:r>
      <w:r>
        <w:rPr/>
        <w:t>݂̃</w:t>
      </w:r>
      <w:r>
        <w:rPr/>
        <w:t>T�C�Y�� 1,769�o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</w:t>
        <w:tab/>
        <w:t>����ɓK�����Ȃ��</w:t>
      </w:r>
      <w:r>
        <w:rPr/>
        <w:t>ꍇ�̓</w:t>
      </w:r>
      <w:r>
        <w:rPr/>
        <w:t>E�C���X����Ȃǂ̉\��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</w:t>
        <w:tab/>
        <w:t>�����Ɏg�p���</w:t>
      </w:r>
      <w:r>
        <w:rPr>
          <w:rtl w:val="true"/>
        </w:rPr>
        <w:t>߂</w:t>
      </w:r>
      <w:r>
        <w:rPr/>
        <w:t>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kajapon@z2.zzz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</w:t>
        <w:tab/>
        <w:t>4796492 / Nickname: K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>PMDBBS (24h,3ch,Big-MODEL) 03(3395)9600 / ID:KA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1</w:t>
        <w:tab/>
        <w:t>1997/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2</w:t>
        <w:tab/>
        <w:t>1997/1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�ȊO��Ver.7.0�ȏ��DOS����FileError�ɂȂ�s��C��(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Error�̓�e��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�I�v�V�����ǉ�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 End of SMCCUT.DOC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