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SMC File Checker &amp; Format Type Converter ver.0.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by M.Kajihara(KAJ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>�@�\�T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j</w:t>
        <w:tab/>
        <w:t>.SMC�t�@�C����`�F�b�N���āA���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j</w:t>
        <w:tab/>
        <w:t>.SMC�t�@�C���ɑ��</w:t>
      </w:r>
      <w:r>
        <w:rPr/>
        <w:t>݂���</w:t>
      </w:r>
      <w:r>
        <w:rPr/>
        <w:t>Q��</w:t>
      </w:r>
      <w:r>
        <w:rPr>
          <w:rtl w:val="true"/>
        </w:rPr>
        <w:t>ނ̃</w:t>
      </w:r>
      <w:r>
        <w:rPr/>
        <w:t>t�H�[�}�b�g�ł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NORMAL] [INTERLEAVE] �t�H�[�}�b�g�</w:t>
      </w:r>
      <w:r>
        <w:rPr/>
        <w:t>𑊌</w:t>
      </w:r>
      <w:r>
        <w:rPr>
          <w:rtl w:val="true"/>
        </w:rPr>
        <w:t>ݕ</w:t>
      </w:r>
      <w:r>
        <w:rPr/>
        <w:t>ϊ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A�w�b�_�̂Ȃ� .SMC �t�@�C���ɂ̓w�b�_����ŕt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>�</w:t>
      </w:r>
      <w:r>
        <w:rPr/>
        <w:t>쐬�</w:t>
      </w:r>
      <w:r>
        <w:rPr/>
        <w:t>Ӑ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݂�</w:t>
      </w:r>
      <w:r>
        <w:rPr/>
        <w:t>Snes9X(0.24)�ł́AHiROM/LoROM�ANormal/Interleav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ʃ~�X�ɂ��āA����ł�</w:t>
      </w:r>
      <w:r>
        <w:rPr/>
        <w:t>ꍇ�</w:t>
      </w:r>
      <w:r>
        <w:rPr/>
        <w:t>ɂ��ē����Ȃ�ROM�����</w:t>
      </w:r>
      <w:r>
        <w:rPr/>
        <w:t>݂���̂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/Interleave��ϊ����</w:t>
      </w:r>
      <w:r>
        <w:rPr/>
        <w:t>鎖�</w:t>
      </w:r>
      <w:r>
        <w:rPr/>
        <w:t>ɂ��āA���ʏo����m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グ�悤�</w:t>
      </w:r>
      <w:r>
        <w:rPr/>
        <w:t>Ƃ�����|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��������S�ɂ����</w:t>
      </w:r>
      <w:r>
        <w:rPr/>
        <w:t>炩��</w:t>
      </w:r>
      <w:r>
        <w:rPr/>
        <w:t>w��o����Ηǂ��̂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es9X/Windows�ł́AHiROM��LoROM���̎w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es9X/Macintosh�ł́AInterleave�̎w�����o���Ȃ��</w:t>
      </w:r>
      <w:r>
        <w:rPr/>
        <w:t>悤�</w:t>
      </w:r>
      <w:r>
        <w:rPr/>
        <w:t>ł��̂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ǂ����Ă�w��\�Ȕ͈͂��������Ă��</w:t>
      </w:r>
      <w:r>
        <w:rPr>
          <w:rtl w:val="true"/>
        </w:rPr>
        <w:t>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G�~�����[�^�ł�ANORMAL�^�C�v�ɂ����Ή����Ă��Ȃ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݂���</w:t>
      </w:r>
      <w:r>
        <w:rPr/>
        <w:t>悤�</w:t>
      </w:r>
      <w:r>
        <w:rPr/>
        <w:t>ł��̂ŁA�����ŃR���o�[�^�̎�v���o�ė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A�G�~�����[�^�p�ȂǂŁA�q�n�l�ɑ΂��Ċe��p�b�`�𓖂Ă�</w:t>
      </w:r>
      <w:r>
        <w:rPr>
          <w:rtl w:val="true"/>
        </w:rPr>
        <w:t>ۂ</w:t>
      </w:r>
      <w:r>
        <w:rPr/>
        <w:t>ɂ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H�[�}�b�g���Q��</w:t>
      </w:r>
      <w:r>
        <w:rPr>
          <w:rtl w:val="true"/>
        </w:rPr>
        <w:t>ނ</w:t>
      </w:r>
      <w:r>
        <w:rPr/>
        <w:t>������</w:t>
      </w:r>
      <w:r>
        <w:rPr/>
        <w:t>A�w�b�_��������</w:t>
      </w:r>
      <w:r>
        <w:rPr/>
        <w:t>薳������肷��</w:t>
      </w:r>
      <w:r>
        <w:rPr/>
        <w:t>Ɓ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b�`�𓖂Ă�</w:t>
      </w:r>
      <w:r>
        <w:rPr/>
        <w:t>ׂ��</w:t>
      </w:r>
      <w:r>
        <w:rPr/>
        <w:t>A�h���X���ω����Ă��</w:t>
      </w:r>
      <w:r>
        <w:rPr>
          <w:rtl w:val="true"/>
        </w:rPr>
        <w:t>܂����߁</w:t>
      </w:r>
      <w:r>
        <w:rPr/>
        <w:t>A�����̌�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ŁA�p�b�`�𓖂Ă����q�n�l���ǂ�FORMAT�ɂȂ�Ă���̂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��������A�p�b�`���ǂ�FORMAT�̂�̂ɑΉ����Ă���̂��������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ɍ�Ƃ��o���</w:t>
      </w:r>
      <w:r>
        <w:rPr/>
        <w:t>鎖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es9X�ł́A���HiROM/Interleave�^�C�v�́A12M�A20M�A24M�Ȃǂ̒��r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C�Y�̂�́A�</w:t>
      </w:r>
      <w:r>
        <w:rPr>
          <w:rtl w:val="true"/>
        </w:rPr>
        <w:t>܂</w:t>
      </w:r>
      <w:r>
        <w:rPr/>
        <w:t>��</w:t>
      </w:r>
      <w:r>
        <w:rPr/>
        <w:t>ALoROM/Normal��32M�^�C�v�𔻕ʃ~�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���������</w:t>
      </w:r>
      <w:r>
        <w:rPr/>
        <w:t>悤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҂�Normal�ɁA��҂�Interleave�ɕϊ����</w:t>
      </w:r>
      <w:r>
        <w:rPr/>
        <w:t>鎖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삳���鎖��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(�O��)/</w:t>
        <w:tab/>
        <w:t>�u���C�����[�h</w:t>
        <w:tab/>
        <w:tab/>
        <w:t>(12M/Hi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X���b�v�X�e�B�b�N</w:t>
        <w:tab/>
        <w:t>(12M/Hi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u���X�I�u�t�@�C�A�Q</w:t>
        <w:tab/>
        <w:t>(20M/Hi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J�I�X�V�[�h</w:t>
        <w:tab/>
        <w:tab/>
        <w:t>(20M/Hi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E���e�B�\�[�h</w:t>
        <w:tab/>
        <w:t>(24M/Hi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t�F�[�_</w:t>
        <w:tab/>
        <w:tab/>
        <w:t>(24M/Hi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X�g�o�C�u���R</w:t>
        <w:tab/>
        <w:t>(24M/HiROM)</w:t>
        <w:tab/>
        <w:t>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(���)/</w:t>
        <w:tab/>
        <w:t>�Ƃ��</w:t>
      </w:r>
      <w:r>
        <w:rPr>
          <w:rtl w:val="true"/>
        </w:rPr>
        <w:t>߂</w:t>
      </w:r>
      <w:r>
        <w:rPr/>
        <w:t>��������</w:t>
      </w:r>
      <w:r>
        <w:rPr/>
        <w:t>A��</w:t>
        <w:tab/>
        <w:t>(32M/Lo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^���}�b�N�X���^�[���Y(32M/LoROM)</w:t>
        <w:tab/>
        <w:t>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>�g�p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-DOS�ėp�ł��BDOS��iWin�ł�DOS���Ȃǁj�Ŏ�s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>SMC.COM������f�B���N�g���ŁA�</w:t>
      </w:r>
      <w:r>
        <w:rPr>
          <w:rtl w:val="true"/>
        </w:rPr>
        <w:t>܂</w:t>
      </w:r>
      <w:r>
        <w:rPr/>
        <w:t>���</w:t>
      </w:r>
      <w:r>
        <w:rPr/>
        <w:t>SMC.COM��PATH���ʂ����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MC �i���^�[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��Ǝg�p��@ (Usage) 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SMC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MC File Checker &amp; Format Type Converter ver.0.9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        Copyright (C)1997/12/29 by M.Kajihara(KAJ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Usage : SMC [/option] Filename[.SMC] [Filename[.SMC]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ption: /E      More Exactl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/V      More Vaguel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/S      Calculate &amp; Check ROM's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/LN     Force Checker [LoROM/Norm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/LI     Force Checker [LoROM/Interlea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/HN     Force Checker [HiROM/Norm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/HI     Force Checker [HiROM/Interlea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/CN     Force Converter to [Normal]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/CI     Force Converter to [Interlea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/CD     Convert [GAMEDOCTOR-24M-Interleave] to [Interlea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Add Header and Convert If 2nd Filename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>SMC �̌��� .SMC�t�@�C���̃t�@�C������w�</w:t>
      </w:r>
      <w:r>
        <w:rPr/>
        <w:t>肷��</w:t>
      </w:r>
      <w:r>
        <w:rPr/>
        <w:t>Ɓ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̂q�n�l�̓��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SMC SLAPSTCK.SMC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MC File Checker &amp; Format Type Converter ver.0.9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        Copyright (C)1997/12/29 by M.Kajihara(KAJ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ilename: SLAPSTCK.SMC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ilesize: 1573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eader  :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artName: SLAP STICK 1 JP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ankType: Hi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ormat  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OMSpeed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MInfo : ROM+S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OMSize : 16M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AMSize : 64K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untry : Japan(NTSC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akerID : 180(E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Version :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v�V�����Ƃ��� /S 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Ɓ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CheckSUM: OK (582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̍��</w:t>
      </w:r>
      <w:r>
        <w:rPr>
          <w:rtl w:val="true"/>
        </w:rPr>
        <w:t>ڂ</w:t>
      </w:r>
      <w:r>
        <w:rPr/>
        <w:t>��</w:t>
      </w:r>
      <w:r>
        <w:rPr/>
        <w:t>ǉ�\������</w:t>
      </w:r>
      <w:r>
        <w:rPr>
          <w:rtl w:val="true"/>
        </w:rPr>
        <w:t>܂</w:t>
      </w:r>
      <w:r>
        <w:rPr/>
        <w:t>��</w:t>
      </w:r>
      <w:r>
        <w:rPr/>
        <w:t>B(�v�Z�ɂ͑����̎��Ԃ�����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</w:t>
      </w:r>
      <w:r>
        <w:rPr>
          <w:rtl w:val="true"/>
        </w:rPr>
        <w:t>ڂ̈</w:t>
      </w:r>
      <w:r>
        <w:rPr/>
        <w:t>Ӗ��ɂ��Ă͌�q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>����ɂ��̌��ɂ���� ���</w:t>
      </w:r>
      <w:r>
        <w:rPr/>
        <w:t>݂��</w:t>
      </w:r>
      <w:r>
        <w:rPr/>
        <w:t>Ȃ� .SMC �t�@�C������w�</w:t>
      </w:r>
      <w:r>
        <w:rPr/>
        <w:t>肷��</w:t>
      </w:r>
      <w:r>
        <w:rPr/>
        <w:t>Ɓ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>
          <w:rtl w:val="true"/>
        </w:rPr>
        <w:t></w:t>
      </w:r>
      <w:r>
        <w:rPr>
          <w:rtl w:val="true"/>
        </w:rPr>
        <w:t>ڂ</w:t>
      </w:r>
      <w:r>
        <w:rPr/>
        <w:t>Ŏw�</w:t>
      </w:r>
      <w:r>
        <w:rPr/>
        <w:t xml:space="preserve">肵�� </w:t>
      </w:r>
      <w:r>
        <w:rPr/>
        <w:t>.SMC �t�@�C���̓�����\��������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Format NORMAL / Header:����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ɕϊ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SMC CLKTOWER.SMC CT.SMC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MC File Checker &amp; Format Type Converter ver.0.9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        Copyright (C)1997/12/29 by M.Kajihara(KAJ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ilename: CLKTOWER.SMC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ilesize: 3145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eader  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artName: CLOCK TOWER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ankType: Hi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ormat  : Inter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OMSpeed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MInfo : ROM+S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OMSize : 32M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AMSize : 16K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untry : Japan(NTSC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akerID : 51(Nintendo and 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Version 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aking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nverting .................................................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CT.SMC �Ƃ��� FORMAT:NORMAL / HEADER:���� ��FILE���</w:t>
      </w:r>
      <w:r>
        <w:rPr/>
        <w:t>쐬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</w:t>
      </w:r>
      <w:r>
        <w:rPr>
          <w:rtl w:val="true"/>
        </w:rPr>
        <w:t></w:t>
      </w:r>
      <w:r>
        <w:rPr>
          <w:rtl w:val="true"/>
        </w:rPr>
        <w:t>ڂ</w:t>
      </w:r>
      <w:r>
        <w:rPr/>
        <w:t>�</w:t>
      </w:r>
      <w:r>
        <w:rPr/>
        <w:t>.SMC�t�@�C�����̑O�ɁA�I�v�V�����Ƃ��� /CI ��w�</w:t>
      </w:r>
      <w:r>
        <w:rPr/>
        <w:t>肷��</w:t>
      </w:r>
      <w:r>
        <w:rPr/>
        <w:t>Ɓ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LEAVE �ւ̕ϊ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SMC /CI CT.SMC CTI.S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Ƃ��NORMAL�̂�̂�NORMAL�ɕϊ��A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LEAVE�̂�̂�INTERLEAVE�ɕϊ����</w:t>
      </w:r>
      <w:r>
        <w:rPr/>
        <w:t>悤�</w:t>
      </w:r>
      <w:r>
        <w:rPr/>
        <w:t>Ƃ���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��ɃR�s�[��s���</w:t>
      </w:r>
      <w:r>
        <w:rPr>
          <w:rtl w:val="true"/>
        </w:rPr>
        <w:t>܂</w:t>
      </w:r>
      <w:r>
        <w:rPr/>
        <w:t>��</w:t>
      </w:r>
      <w:r>
        <w:rPr/>
        <w:t>B�i�A���A�w�b�_�������</w:t>
      </w:r>
      <w:r>
        <w:rPr/>
        <w:t>ꍇ�͒</w:t>
      </w:r>
      <w:r>
        <w:rPr/>
        <w:t>ǉ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>�ϊ���̃t�@�C�����Ɋ�ɑ��</w:t>
      </w:r>
      <w:r>
        <w:rPr/>
        <w:t>݂���</w:t>
      </w:r>
      <w:r>
        <w:rPr/>
        <w:t>t�@�C����w�</w:t>
      </w:r>
      <w:r>
        <w:rPr/>
        <w:t>肵���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ɃG���[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>�uIllegal Filesize to Convert�v�Ƃ����G���[�ɂȂ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�̖���ɃS�~�Ȃǂ����Ă��</w:t>
      </w:r>
      <w:r>
        <w:rPr/>
        <w:t>邩�</w:t>
      </w:r>
      <w:r>
        <w:rPr/>
        <w:t>A���Ă���\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���̃T�C�Y�Ƃ͈</w:t>
      </w:r>
      <w:r>
        <w:rPr>
          <w:rtl w:val="true"/>
        </w:rPr>
        <w:t>ق</w:t>
      </w:r>
      <w:r>
        <w:rPr/>
        <w:t>Ȃ�Ă��āA�R���o�[�g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>�w�</w:t>
      </w:r>
      <w:r>
        <w:rPr/>
        <w:t>肷��</w:t>
      </w:r>
      <w:r>
        <w:rPr/>
        <w:t>t�@�C�����́A.SMC �ł���Ίg���q��ȗ����</w:t>
      </w:r>
      <w:r>
        <w:rPr/>
        <w:t>鎖��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SMC ABC DEF</w:t>
        <w:tab/>
        <w:tab/>
        <w:t>�iSMC ABC.SMC DEF.SMC �Ɠ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AWindows DOS�v�����v�g�̎��ɂ́A�����O�t�@�C���l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SMC SPMARIOW SUPER_MARIO_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̍</w:t>
      </w:r>
      <w:r>
        <w:rPr>
          <w:rtl w:val="true"/>
        </w:rPr>
        <w:t>ہ</w:t>
      </w:r>
      <w:r>
        <w:rPr/>
        <w:t>A�X�y�[�X��</w:t>
      </w:r>
      <w:r>
        <w:rPr>
          <w:rtl w:val="true"/>
        </w:rPr>
        <w:t>܂ރ</w:t>
      </w:r>
      <w:r>
        <w:rPr/>
        <w:t>t�@�C������w�</w:t>
      </w:r>
      <w:r>
        <w:rPr/>
        <w:t>肵�����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`" �Ƃ�����ɁA" �L���Ŋ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SMC SPMARIOW "SUPER MARIO WORL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>�I�v�V�����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v�V������ SMC �� �P�</w:t>
      </w:r>
      <w:r>
        <w:rPr>
          <w:rtl w:val="true"/>
        </w:rPr>
        <w:t></w:t>
      </w:r>
      <w:r>
        <w:rPr>
          <w:rtl w:val="true"/>
        </w:rPr>
        <w:t>ڂ̃</w:t>
      </w:r>
      <w:r>
        <w:rPr/>
        <w:t>t�@�C�����̊Ԃ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>�`�F�b�J�</w:t>
      </w:r>
      <w:r>
        <w:rPr/>
        <w:t>֘</w:t>
      </w:r>
      <w:r>
        <w:rPr/>
        <w:t>A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E      More Exactly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`�F�b�N���</w:t>
      </w:r>
      <w:r>
        <w:rPr/>
        <w:t>茵���</w:t>
      </w:r>
      <w:r>
        <w:rPr/>
        <w:t>ɍ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`�F�b�N�����ACartname�ɖ�̉��Ȃ����O���\�������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���Ă</w:t>
      </w:r>
      <w:r>
        <w:rPr/>
        <w:t>݂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V      More Vaguely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`�F�b�N����B���ɍ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Failed to fix FORMAT Type ] �ƕ\�������</w:t>
      </w:r>
      <w:r>
        <w:rPr/>
        <w:t>ꍇ�</w:t>
      </w:r>
      <w:r>
        <w:rPr/>
        <w:t>ɂ</w:t>
      </w:r>
      <w:r>
        <w:rPr>
          <w:rtl w:val="true"/>
        </w:rPr>
        <w:t>܂</w:t>
      </w:r>
      <w:r>
        <w:rPr/>
        <w:t>������</w:t>
      </w:r>
      <w:r>
        <w:rPr/>
        <w:t>Ă</w:t>
      </w:r>
      <w:r>
        <w:rPr/>
        <w:t>݂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     Calculate &amp; Check ROM's Check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n�l�̃`�F�b�N�T����v�Z���A���̐�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Z�ɂ͑������Ԃ������</w:t>
      </w:r>
      <w:r>
        <w:rPr/>
        <w:t>邽�</w:t>
      </w:r>
      <w:r>
        <w:rPr>
          <w:rtl w:val="true"/>
        </w:rPr>
        <w:t>߁</w:t>
      </w:r>
      <w:r>
        <w:rPr/>
        <w:t>A�f�t�H���g�ɂ͂Ȃ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LN     Force Checker [LoROM/Norm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/LI     Force Checker [LoROM/Interlea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/HN     Force Checker [HiROM/Norm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/HI     Force Checker [HiROM/Interleav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E , /V ��w�</w:t>
      </w:r>
      <w:r>
        <w:rPr/>
        <w:t>肵�</w:t>
      </w:r>
      <w:r>
        <w:rPr/>
        <w:t>Ă��</w:t>
      </w:r>
      <w:r>
        <w:rPr>
          <w:rtl w:val="true"/>
        </w:rPr>
        <w:t>܂</w:t>
      </w:r>
      <w:r>
        <w:rPr/>
        <w:t>����</w:t>
      </w:r>
      <w:r>
        <w:rPr/>
        <w:t>ʏo���Ȃ�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̂S�̃I�v�V�����ōŏ�����FORMAT��w�</w:t>
      </w:r>
      <w:r>
        <w:rPr/>
        <w:t>肵�</w:t>
      </w:r>
      <w:r>
        <w:rPr/>
        <w:t>Ă��</w:t>
      </w:r>
      <w:r>
        <w:rPr>
          <w:rtl w:val="true"/>
        </w:rPr>
        <w:t>܂</w:t>
      </w:r>
      <w:r>
        <w:rPr/>
        <w:t>����</w:t>
      </w:r>
      <w:r>
        <w:rPr/>
        <w:t>Ƃ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FORMAT���ƌ��</w:t>
      </w:r>
      <w:r>
        <w:rPr>
          <w:rtl w:val="true"/>
        </w:rPr>
        <w:t>ߑ</w:t>
      </w:r>
      <w:r>
        <w:rPr/>
        <w:t>ł�ď���\�����</w:t>
      </w:r>
      <w:r>
        <w:rPr/>
        <w:t>鎖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ł��</w:t>
      </w:r>
      <w:r>
        <w:rPr>
          <w:rtl w:val="true"/>
        </w:rPr>
        <w:t>܂</w:t>
      </w:r>
      <w:r>
        <w:rPr/>
        <w:t>����</w:t>
      </w:r>
      <w:r>
        <w:rPr/>
        <w:t>ʏo���Ȃ��</w:t>
      </w:r>
      <w:r>
        <w:rPr/>
        <w:t>ꍇ�́</w:t>
      </w:r>
      <w:r>
        <w:rPr/>
        <w:t>A�����</w:t>
      </w:r>
      <w:r>
        <w:rPr/>
        <w:t>炭�</w:t>
      </w:r>
      <w:r>
        <w:rPr/>
        <w:t>Ȃ�</w:t>
      </w:r>
      <w:r>
        <w:rPr/>
        <w:t>炩�̌</w:t>
      </w:r>
      <w:r>
        <w:rPr/>
        <w:t>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ꂽ</w:t>
      </w:r>
      <w:r>
        <w:rPr/>
        <w:t>ROM�ł��B�`�F�b�N�͏o���Ȃ���̂ƒ�</w:t>
      </w:r>
      <w:r>
        <w:rPr>
          <w:rtl w:val="true"/>
        </w:rPr>
        <w:t>߂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>�R���o�[�^�</w:t>
      </w:r>
      <w:r>
        <w:rPr/>
        <w:t>֘</w:t>
      </w:r>
      <w:r>
        <w:rPr/>
        <w:t>A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CN     Force Converter to [Normal]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��o�[�g��̃t�H�[�}�b�g�� NORMAL 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t�H���g�ł��̂Ŏw�</w:t>
      </w:r>
      <w:r>
        <w:rPr/>
        <w:t>肷��</w:t>
      </w:r>
      <w:r>
        <w:rPr/>
        <w:t>K�v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CI     Force Converter to [Interleav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��o�[�g��̃t�H�[�}�b�g�� INTERLEAVE 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�œ����Ȃ�ROM�� INTERLEAVE �Ŏ����Ă</w:t>
      </w:r>
      <w:r>
        <w:rPr/>
        <w:t>݂����</w:t>
      </w:r>
      <w:r>
        <w:rPr/>
        <w:t>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 xml:space="preserve">��� </w:t>
      </w:r>
      <w:r>
        <w:rPr/>
        <w:t>NORMAL �ɃR���o�[�g������̂�ɖ</w:t>
      </w:r>
      <w:r>
        <w:rPr>
          <w:rtl w:val="true"/>
        </w:rPr>
        <w:t>߂</w:t>
      </w:r>
      <w:r>
        <w:rPr/>
        <w:t>������</w:t>
      </w:r>
      <w:r>
        <w:rPr/>
        <w:t>ꍇ�</w:t>
      </w:r>
      <w:r>
        <w:rPr/>
        <w:t>Ɏ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CD     Convert [GAMEDOCTOR-24M-Interleave] to [Interleav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��o�[�g����u�Q�[���h�N�^�[���C���^�[���[�u�Q�S�l�^�C�v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肵�</w:t>
      </w:r>
      <w:r>
        <w:rPr/>
        <w:t>Ēʏ�̃C���^�[���[�u�t�H�[�}�b�g�ɕϊ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[���h�N�^�[���C���^�[���[�u�Q�S�l�^�C�v�́A�ʏ�̃C���^�[���[�u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ʂ��o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���^�[���[�u�^�Q�S�l�̏</w:t>
      </w:r>
      <w:r>
        <w:rPr/>
        <w:t>ꍇ�</w:t>
      </w:r>
      <w:r>
        <w:rPr/>
        <w:t>ŁA�m�[�}���ɕϊ����Ă��</w:t>
      </w:r>
      <w:r>
        <w:rPr/>
        <w:t>삵�</w:t>
      </w:r>
      <w:r>
        <w:rPr/>
        <w:t>Ȃ��</w:t>
      </w:r>
      <w:r>
        <w:rPr/>
        <w:t>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`�F�b�N�T����`�F�b�N���A�G���[�ł���΁A�������Ă</w:t>
      </w:r>
      <w:r>
        <w:rPr/>
        <w:t>݂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j</w:t>
        <w:tab/>
        <w:t>EMITVOL3.SMC��Q�[���h�N�^�[���C���^�[���[�u�Q�S�l�^�C�v�Ɖ��</w:t>
      </w:r>
      <w:r>
        <w:rPr/>
        <w:t>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ʏ�̃C���^�[���[�u�t�H�[�}�b�g�ATEMP.SMC �ɃR���o�[�g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MC /CD EMITVOL3 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>���̏</w:t>
      </w:r>
      <w:r>
        <w:rPr/>
        <w:t>ꍇ�́</w:t>
      </w:r>
      <w:r>
        <w:rPr/>
        <w:t>u�ʏ�́v�Ƃ����Ӗ������́A���̃T�C�Y�̂�̂Ɠ��l�̌`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���Ӗ��ł�(SuperUFO�����̒ʏ�^�C�v��o�͂��</w:t>
      </w:r>
      <w:r>
        <w:rPr>
          <w:rtl w:val="true"/>
        </w:rPr>
        <w:t>܂</w:t>
      </w:r>
      <w:r>
        <w:rPr/>
        <w:t>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ASnes9X�ł́A�Q�S�l�̏</w:t>
      </w:r>
      <w:r>
        <w:rPr/>
        <w:t>ꍇ�</w:t>
      </w:r>
      <w:r>
        <w:rPr/>
        <w:t>ŃC���^�[���[�u�I�v�V�������</w:t>
      </w:r>
      <w:r>
        <w:rPr>
          <w:rtl w:val="true"/>
        </w:rPr>
        <w:t>ݒ</w:t>
      </w:r>
      <w:r>
        <w:rPr/>
        <w:t>肳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ꍇ�</w:t>
      </w:r>
      <w:r>
        <w:rPr/>
        <w:t>A�Q�[���h�N�^�[���C���^�[���[�u�`���Ƃ��Ď�s����</w:t>
      </w:r>
      <w:r>
        <w:rPr/>
        <w:t>悤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āA�����ŃR���o�[�g������̂́A���̂</w:t>
      </w:r>
      <w:r>
        <w:rPr>
          <w:rtl w:val="true"/>
        </w:rPr>
        <w:t>܂܂</w:t>
      </w:r>
      <w:r>
        <w:rPr/>
        <w:t>ł�Snes9X�œ��</w:t>
      </w:r>
      <w:r>
        <w:rPr/>
        <w:t>삵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��o�[�g������̂���Normal�ɕϊ����</w:t>
      </w:r>
      <w:r>
        <w:rPr/>
        <w:t>鎖�</w:t>
      </w:r>
      <w:r>
        <w:rPr/>
        <w:t>ł͂��</w:t>
      </w:r>
      <w:r>
        <w:rPr>
          <w:rtl w:val="true"/>
        </w:rPr>
        <w:t>߂</w:t>
      </w:r>
      <w:r>
        <w:rPr/>
        <w:t>āA�C���^�[���[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v�V������</w:t>
      </w:r>
      <w:r>
        <w:rPr>
          <w:rtl w:val="true"/>
        </w:rPr>
        <w:t>ݒ</w:t>
      </w:r>
      <w:r>
        <w:rPr/>
        <w:t>肵�</w:t>
      </w:r>
      <w:r>
        <w:rPr/>
        <w:t>Ȃ��Ă��</w:t>
      </w:r>
      <w:r>
        <w:rPr/>
        <w:t>삷��</w:t>
      </w:r>
      <w:r>
        <w:rPr/>
        <w:t>.SMC�t�@�C���ɂ��</w:t>
      </w:r>
      <w:r>
        <w:rPr/>
        <w:t>鎖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>���̃R���o�[�g�͂Q�S�l�^�C�v��p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Q�^�Q�O�l�Ȃǂɂ��Ă�A�Q�[���h�N�^�[���͓��ȉ\�����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[�^���Ȃ��̂Ō��</w:t>
      </w:r>
      <w:r>
        <w:rPr>
          <w:rtl w:val="true"/>
        </w:rPr>
        <w:t>ݕ</w:t>
      </w:r>
      <w:r>
        <w:rPr/>
        <w:t>s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񂪂���</w:t>
      </w:r>
      <w:r>
        <w:rPr>
          <w:rtl w:val="true"/>
        </w:rPr>
        <w:t>܂</w:t>
      </w:r>
      <w:r>
        <w:rPr/>
        <w:t>������</w:t>
      </w:r>
      <w:r>
        <w:rPr/>
        <w:t>҂</w:t>
      </w:r>
      <w:r>
        <w:rPr>
          <w:rtl w:val="true"/>
        </w:rPr>
        <w:t>܂</w:t>
      </w:r>
      <w:r>
        <w:rPr/>
        <w:t>ł��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>�`�F�b�J�̍��</w:t>
      </w:r>
      <w:r>
        <w:rPr>
          <w:rtl w:val="true"/>
        </w:rPr>
        <w:t>ڂ̉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CLKTOWER.S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`�F�b�N��s���.SMC�t�@�C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ize: 31457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`�F�b�N��s���.SMC�t�@�C���̃T�C�Y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 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b�_�����</w:t>
      </w:r>
      <w:r>
        <w:rPr/>
        <w:t>邩��������</w:t>
      </w:r>
      <w:r>
        <w:rPr/>
        <w:t>\�����</w:t>
      </w:r>
      <w:r>
        <w:rPr>
          <w:rtl w:val="true"/>
        </w:rPr>
        <w:t>܂</w:t>
      </w:r>
      <w:r>
        <w:rPr/>
        <w:t>��</w:t>
      </w:r>
      <w:r>
        <w:rPr/>
        <w:t>B(Exist / No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ꍇ�͕</w:t>
      </w:r>
      <w:r>
        <w:rPr/>
        <w:t>t����</w:t>
      </w:r>
      <w:r>
        <w:rPr/>
        <w:t>鎖���</w:t>
      </w:r>
      <w:r>
        <w:rPr/>
        <w:t>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Name: CLOCK TOWER S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J�[�g���b�W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Type: Hi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��N�^�C�v�BLoROM��HiROM�̂Q��</w:t>
      </w:r>
      <w:r>
        <w:rPr>
          <w:rtl w:val="true"/>
        </w:rPr>
        <w:t>ނ�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J�Z�b�g�ɂ��Ăǂ��</w:t>
      </w:r>
      <w:r>
        <w:rPr/>
        <w:t>炩���</w:t>
      </w:r>
      <w:r>
        <w:rPr/>
        <w:t>K�����</w:t>
      </w:r>
      <w:r>
        <w:rPr>
          <w:rtl w:val="true"/>
        </w:rPr>
        <w:t>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LN , /LI , /HN , /HI �I�v�V������g�p�����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(is not agree with ROM's data)�v�ƒǉ�\�����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̏</w:t>
      </w:r>
      <w:r>
        <w:rPr/>
        <w:t>ꍇ��</w:t>
      </w:r>
      <w:r>
        <w:rPr/>
        <w:t>ROM����Ǝw��FORMAT����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: Interle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H�[�}�b�g�^�C�v�BNormal��Interleve�̂Q��</w:t>
      </w:r>
      <w:r>
        <w:rPr>
          <w:rtl w:val="true"/>
        </w:rPr>
        <w:t>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ݕ</w:t>
      </w:r>
      <w:r>
        <w:rPr/>
        <w:t>ϊ����</w:t>
      </w:r>
      <w:r>
        <w:rPr/>
        <w:t>鎖���</w:t>
      </w:r>
      <w:r>
        <w:rPr/>
        <w:t>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ɁA�ϊ����Ă�t�H�[�}�b�g�^�C�v���ς��Ȃ���̂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M��ɂQ����(�ȏ�)�̃C���t�H���[�V�����u���b�N��f�[�^�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̏</w:t>
      </w:r>
      <w:r>
        <w:rPr/>
        <w:t xml:space="preserve">ꍇ�� </w:t>
      </w:r>
      <w:r>
        <w:rPr/>
        <w:t>/LN , /LI , /HN , /HI �I�v�V������g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̃^�C�v��w�����Ă</w:t>
      </w:r>
      <w:r>
        <w:rPr/>
        <w:t>݂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̌��ʂł���Ȃ��</w:t>
      </w:r>
      <w:r>
        <w:rPr/>
        <w:t>悤�</w:t>
      </w:r>
      <w:r>
        <w:rPr/>
        <w:t>Ȃ�w���������̋t�̃^�C�v�̉\���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肪������ꍇ�͌��̕</w:t>
      </w:r>
      <w:r>
        <w:rPr/>
        <w:t>\�����</w:t>
      </w:r>
      <w:r>
        <w:rPr/>
        <w:t>ꂽ�</w:t>
      </w:r>
      <w:r>
        <w:rPr/>
        <w:t>^�C�v�ł���Ɣ��f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Speed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J�Z�b�g�ɓ�����Ă���q�n�l�̑��x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Info : ROM+S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��������</w:t>
      </w:r>
      <w:r>
        <w:rPr>
          <w:rtl w:val="true"/>
        </w:rPr>
        <w:t>ڂ</w:t>
      </w:r>
      <w:r>
        <w:rPr/>
        <w:t>�</w:t>
      </w:r>
      <w:r>
        <w:rPr/>
        <w:t>Ă��</w:t>
      </w:r>
      <w:r>
        <w:rPr/>
        <w:t>邩��</w:t>
      </w:r>
      <w:r>
        <w:rPr/>
        <w:t>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ADSP�`�b�v�����Ă����</w:t>
      </w:r>
      <w:r>
        <w:rPr/>
        <w:t>ꍇ�</w:t>
      </w:r>
      <w:r>
        <w:rPr/>
        <w:t>ɂ͂����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Size : 32M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n�l�̗e�ʁA�ł����A�����ł͂Q�̂</w:t>
      </w:r>
      <w:r>
        <w:rPr/>
        <w:t>ׂ��</w:t>
      </w:r>
      <w:r>
        <w:rPr/>
        <w:t>搔�����</w:t>
      </w:r>
      <w:r>
        <w:rPr/>
        <w:t>\������</w:t>
      </w:r>
      <w:r>
        <w:rPr>
          <w:rtl w:val="true"/>
        </w:rPr>
        <w:t>܂</w:t>
      </w:r>
      <w:r>
        <w:rPr/>
        <w:t>���̂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̂</w:t>
      </w:r>
      <w:r>
        <w:rPr/>
        <w:t>悤��</w:t>
      </w:r>
      <w:r>
        <w:rPr/>
        <w:t>32MBits�ƕ\�������</w:t>
      </w:r>
      <w:r>
        <w:rPr/>
        <w:t xml:space="preserve">ꍇ </w:t>
      </w:r>
      <w:r>
        <w:rPr/>
        <w:t>16MBits��</w:t>
      </w:r>
      <w:r>
        <w:rPr/>
        <w:t xml:space="preserve">葽�� </w:t>
      </w:r>
      <w:r>
        <w:rPr/>
        <w:t>32MBits�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Ӗ��ɂȂ�Ă��</w:t>
      </w:r>
      <w:r>
        <w:rPr>
          <w:rtl w:val="true"/>
        </w:rPr>
        <w:t>܂</w:t>
      </w:r>
      <w:r>
        <w:rPr/>
        <w:t>��</w:t>
      </w:r>
      <w:r>
        <w:rPr/>
        <w:t>B�i��</w:t>
      </w:r>
      <w:r>
        <w:rPr>
          <w:rtl w:val="true"/>
        </w:rPr>
        <w:t>ۂ</w:t>
      </w:r>
      <w:r>
        <w:rPr/>
        <w:t>ɂ���ROM��24MBit�ł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Size : 16K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M(�w�ǂ̏</w:t>
      </w:r>
      <w:r>
        <w:rPr/>
        <w:t>ꍇ</w:t>
      </w:r>
      <w:r>
        <w:rPr/>
        <w:t>SRAM)�̃T�C�Y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��ADSP1�ȊO��FX�nDSP�`�b�v���</w:t>
      </w:r>
      <w:r>
        <w:rPr>
          <w:rtl w:val="true"/>
        </w:rPr>
        <w:t>ڂ</w:t>
      </w:r>
      <w:r>
        <w:rPr/>
        <w:t>�</w:t>
      </w:r>
      <w:r>
        <w:rPr/>
        <w:t>Ă���</w:t>
      </w:r>
      <w:r>
        <w:rPr/>
        <w:t>ꍇ�́</w:t>
      </w:r>
      <w:r>
        <w:rPr/>
        <w:t>A�����̕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Ӗ�����Ȃ��</w:t>
      </w:r>
      <w:r>
        <w:rPr/>
        <w:t>ꍇ�������悤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ROMSize�̍��</w:t>
      </w:r>
      <w:r>
        <w:rPr>
          <w:rtl w:val="true"/>
        </w:rPr>
        <w:t>ڂ</w:t>
      </w:r>
      <w:r>
        <w:rPr/>
        <w:t>ŏq�</w:t>
      </w:r>
      <w:r>
        <w:rPr/>
        <w:t>ׂ��������</w:t>
      </w:r>
      <w:r>
        <w:rPr/>
        <w:t>Ă͂</w:t>
      </w:r>
      <w:r>
        <w:rPr>
          <w:rtl w:val="true"/>
        </w:rPr>
        <w:t>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: Japan(NT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R�[�h����сA���̍��Ŏg�p����Ă���\���`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Ⴆ�΃A�����J�Ŕ������</w:t>
      </w:r>
      <w:r>
        <w:rPr/>
        <w:t xml:space="preserve">ꂽ��̂� </w:t>
      </w:r>
      <w:r>
        <w:rPr/>
        <w:t>USA(NTSC)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؍</w:t>
      </w:r>
      <w:r>
        <w:rPr/>
        <w:t>��</w:t>
      </w:r>
      <w:r>
        <w:rPr/>
        <w:t>Ŕ������</w:t>
      </w:r>
      <w:r>
        <w:rPr/>
        <w:t xml:space="preserve">ꂽ��̂� </w:t>
      </w:r>
      <w:r>
        <w:rPr/>
        <w:t>Korea(PAL) �Ȃǂ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rID : 51(Nintendo and oth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[�J�[�h�c�Ƃ��̃��[�J�[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1�ł��</w:t>
      </w:r>
      <w:r>
        <w:rPr/>
        <w:t>鎖�������悤�</w:t>
      </w:r>
      <w:r>
        <w:rPr/>
        <w:t>Ȃ̂ŃA�e�ɂ͂Ȃ</w:t>
      </w:r>
      <w:r>
        <w:rPr/>
        <w:t>肻���</w:t>
      </w:r>
      <w:r>
        <w:rPr/>
        <w:t>ɂȂ��̂ł����E�E�E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: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n�l�̃o�[�W�����ł��B��T 1.0 �ƂȂ�Ă���͂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: OK (198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�I�v�V������w�</w:t>
      </w:r>
      <w:r>
        <w:rPr/>
        <w:t>肵���ꍇ�</w:t>
      </w:r>
      <w:r>
        <w:rPr/>
        <w:t>ɂ̂</w:t>
      </w:r>
      <w:r>
        <w:rPr>
          <w:rtl w:val="true"/>
        </w:rPr>
        <w:t>ݕ</w:t>
      </w:r>
      <w:r>
        <w:rPr>
          <w:rtl w:val="true"/>
        </w:rPr>
        <w:t>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M���CHECKSUM�l�ƁA��</w:t>
      </w:r>
      <w:r>
        <w:rPr>
          <w:rtl w:val="true"/>
        </w:rPr>
        <w:t>ۂ</w:t>
      </w:r>
      <w:r>
        <w:rPr/>
        <w:t>�</w:t>
      </w:r>
      <w:r>
        <w:rPr/>
        <w:t>CHECKSUM������Ă��</w:t>
      </w:r>
      <w:r>
        <w:rPr/>
        <w:t>邩�</w:t>
      </w:r>
      <w:r>
        <w:rPr/>
        <w:t>ǂ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K �</w:t>
      </w:r>
      <w:r>
        <w:rPr>
          <w:rtl w:val="true"/>
        </w:rPr>
        <w:t>܂</w:t>
      </w:r>
      <w:r>
        <w:rPr/>
        <w:t xml:space="preserve">��� </w:t>
      </w:r>
      <w:r>
        <w:rPr/>
        <w:t>BAD �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K�̏</w:t>
      </w:r>
      <w:r>
        <w:rPr/>
        <w:t>ꍇ�͂���</w:t>
      </w:r>
      <w:r>
        <w:rPr/>
        <w:t>SUM�l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D�̏</w:t>
      </w:r>
      <w:r>
        <w:rPr/>
        <w:t xml:space="preserve">ꍇ�� </w:t>
      </w:r>
      <w:r>
        <w:rPr/>
        <w:t>ROM���SUM�l�A�v�Z���SUM�l�A���̍������</w:t>
      </w:r>
      <w:r>
        <w:rPr/>
        <w:t>ꂼ��</w:t>
      </w:r>
      <w:r>
        <w:rPr/>
        <w:t>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: BAD (ROM= 4886 / CALC= 4745(-14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��AROM���SUM�͂Q�����ɋL�^����Ă��</w:t>
      </w:r>
      <w:r>
        <w:rPr>
          <w:rtl w:val="true"/>
        </w:rPr>
        <w:t>܂</w:t>
      </w:r>
      <w:r>
        <w:rPr/>
        <w:t>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炪��</w:t>
      </w:r>
      <w:r>
        <w:rPr/>
        <w:t>ɐ��������Ȃ��</w:t>
      </w:r>
      <w:r>
        <w:rPr/>
        <w:t>ꍇ�́</w:t>
      </w:r>
      <w:r>
        <w:rPr/>
        <w:t>A�v�Z����ɁA�Е�̒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: BAD (ROM= 0?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���</w:t>
      </w:r>
      <w:r>
        <w:rPr/>
        <w:t xml:space="preserve">悤�� </w:t>
      </w:r>
      <w:r>
        <w:rPr/>
        <w:t>?? ��t���ĕ\������</w:t>
      </w:r>
      <w:r>
        <w:rPr>
          <w:rtl w:val="true"/>
        </w:rPr>
        <w:t>܂</w:t>
      </w:r>
      <w:r>
        <w:rPr/>
        <w:t>��</w:t>
      </w:r>
      <w:r>
        <w:rPr/>
        <w:t>B(���l�\�t�g�Ȃǂɑ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`�F�b�N�T���v�Z�@�ɂ��ẮA��񂪂</w:t>
      </w:r>
      <w:r>
        <w:rPr/>
        <w:t>݂</w:t>
      </w:r>
      <w:r>
        <w:rPr/>
        <w:t>���Ȃ�����̂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Ǝ��ɉ�͂�����@��g�p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v�Z���\���Ǝv����̂́A�ȉ���MBit�e�ʂ�ROM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Size :  1MBit�n</w:t>
        <w:tab/>
        <w:t>0.5/1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Size :  2MBit�n</w:t>
        <w:tab/>
        <w:t>1.5/2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Size :  4MBit�n</w:t>
        <w:tab/>
        <w:t>2.5/3/4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Size :  8MBit�n</w:t>
        <w:tab/>
        <w:t>5/6/8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Size : 16MBit�n</w:t>
        <w:tab/>
        <w:t>9/10/12/16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Size : 32MBit�n</w:t>
        <w:tab/>
        <w:t>17/18/20/24/32M</w:t>
      </w:r>
    </w:p>
    <w:p>
      <w:pPr>
        <w:pStyle w:val="PreformattedText"/>
        <w:bidi w:val="0"/>
        <w:spacing w:before="0" w:after="0"/>
        <w:jc w:val="left"/>
        <w:rPr/>
      </w:pPr>
      <w:r>
        <w:rPr/>
        <w:t>(ROMSize: 64MBit�n</w:t>
        <w:tab/>
        <w:t>33/34/36/38/40/48/64M = ���m�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́A�Ⴆ��7/14/26/28/30M�A�Ȃǂ�ROM�ɂ��Ă͑��</w:t>
      </w:r>
      <w:r>
        <w:rPr>
          <w:rtl w:val="true"/>
        </w:rPr>
        <w:t>ݎ</w:t>
      </w:r>
      <w:r>
        <w:rPr/>
        <w:t>��̂��</w:t>
      </w:r>
      <w:r>
        <w:rPr/>
        <w:t>s���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m�F�ł��Ă��</w:t>
      </w:r>
      <w:r>
        <w:rPr>
          <w:rtl w:val="true"/>
        </w:rPr>
        <w:t>܂</w:t>
      </w:r>
      <w:r>
        <w:rPr/>
        <w:t>���</w:t>
      </w:r>
      <w:r>
        <w:rPr/>
        <w:t>B�����A�u���������Ȃ񂶂�Ȃ����Ȃ��v�Ƃ����v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�Ă���̂ŁA�����̂</w:t>
      </w:r>
      <w:r>
        <w:rPr/>
        <w:t>悤��</w:t>
      </w:r>
      <w:r>
        <w:rPr/>
        <w:t>ROM������̕�́A�����Ă��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���^�[���[�u24M�^�C�v�ɂ��ẮA�ʏ�^(SuperUFO�^)��z�</w:t>
      </w:r>
      <w:r>
        <w:rPr/>
        <w:t>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Z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[���h�N�^�[�^�̏</w:t>
      </w:r>
      <w:r>
        <w:rPr/>
        <w:t>ꍇ�́</w:t>
      </w:r>
      <w:r>
        <w:rPr/>
        <w:t>A�</w:t>
      </w:r>
      <w:r>
        <w:rPr>
          <w:rtl w:val="true"/>
        </w:rPr>
        <w:t>܂</w:t>
      </w:r>
      <w:r>
        <w:rPr/>
        <w:t>�</w:t>
      </w:r>
      <w:r>
        <w:rPr/>
        <w:t>/CD�I�v�V�����Œʏ�^�C���^�[���[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ϊ����Ă���v�Z��s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\�t�g�E�G�A�̓t���[�E�G�A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(M.Kajihara)�͒��</w:t>
      </w:r>
      <w:r>
        <w:rPr/>
        <w:t>쌠�͕</w:t>
      </w:r>
      <w:r>
        <w:rPr>
          <w:rtl w:val="true"/>
        </w:rPr>
        <w:t>ێ����܂</w:t>
      </w:r>
      <w:r>
        <w:rPr/>
        <w:t>����</w:t>
      </w:r>
      <w:r>
        <w:rPr/>
        <w:t>A�g�p����</w:t>
      </w:r>
      <w:r>
        <w:rPr>
          <w:rtl w:val="true"/>
        </w:rPr>
        <w:t>ۂ</w:t>
      </w:r>
      <w:r>
        <w:rPr/>
        <w:t>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Ȃ�</w:t>
      </w:r>
      <w:r>
        <w:rPr/>
        <w:t>炩�̑��</w:t>
      </w:r>
      <w:r>
        <w:rPr/>
        <w:t>Q���������Ă�A����𔅏�����ӔC�͂Ȃ���̂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O������ƕ񍐂�󂯂��</w:t>
      </w:r>
      <w:r>
        <w:rPr/>
        <w:t>ꍇ�</w:t>
      </w:r>
      <w:r>
        <w:rPr/>
        <w:t>ɂ́A�C���Ɍ�P��������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�����Ȃ���΂Ȃ�Ȃ��`���͂Ȃ���̂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ȏ�ɓ��ӏo���Ȃ��</w:t>
      </w:r>
      <w:r>
        <w:rPr/>
        <w:t>ꍇ�́</w:t>
      </w:r>
      <w:r>
        <w:rPr/>
        <w:t>A�g�p����O�ɂ��</w:t>
      </w:r>
      <w:r>
        <w:rPr/>
        <w:t>ׂ</w:t>
      </w:r>
      <w:r>
        <w:rPr/>
        <w:t>Ă̓�e��j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]�</w:t>
      </w:r>
      <w:r>
        <w:rPr>
          <w:rtl w:val="true"/>
        </w:rPr>
        <w:t>ڂ́</w:t>
      </w:r>
      <w:r>
        <w:rPr/>
        <w:t>A�A�[�J�C�u��ύX���Ȃ���</w:t>
      </w:r>
      <w:r>
        <w:rPr/>
        <w:t>莩�</w:t>
      </w:r>
      <w:r>
        <w:rPr/>
        <w:t>R�ɍs��č\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</w:t>
        <w:tab/>
        <w:t>SMC.COM �̌��</w:t>
      </w:r>
      <w:r>
        <w:rPr/>
        <w:t>݂̃</w:t>
      </w:r>
      <w:r>
        <w:rPr/>
        <w:t>T�C�Y�� 6,882�o�C�g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</w:t>
        <w:tab/>
        <w:t>����ɓK�����Ȃ��</w:t>
      </w:r>
      <w:r>
        <w:rPr/>
        <w:t>ꍇ�̓</w:t>
      </w:r>
      <w:r>
        <w:rPr/>
        <w:t>E�C���X����Ȃǂ̉\��������</w:t>
      </w:r>
      <w:r>
        <w:rPr>
          <w:rtl w:val="true"/>
        </w:rPr>
        <w:t>܂</w:t>
      </w:r>
      <w:r>
        <w:rPr/>
        <w:t>��̂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</w:t>
        <w:tab/>
        <w:t>�����Ɏg�p���</w:t>
      </w:r>
      <w:r>
        <w:rPr>
          <w:rtl w:val="true"/>
        </w:rPr>
        <w:t>߂</w:t>
      </w:r>
      <w:r>
        <w:rPr/>
        <w:t>č</w:t>
      </w:r>
      <w:r>
        <w:rPr/>
        <w:t>폜��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>��Ҙ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</w:t>
        <w:tab/>
        <w:t>kajapon@z2.zzz.or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ICQ:</w:t>
        <w:tab/>
        <w:t>4796492 / Nickname: KAJ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</w:t>
        <w:tab/>
        <w:t>PMDBBS (24h,3ch,Big-MODEL) 03(3395)9600 / ID:KAJ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.0.1</w:t>
        <w:tab/>
        <w:t>1997/11/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</w:t>
      </w:r>
      <w:r>
        <w:rPr/>
        <w:t>肠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0.2</w:t>
        <w:tab/>
        <w:t>1997/11/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AM�e�ʂ�256KB��z���Ă���</w:t>
      </w:r>
      <w:r>
        <w:rPr/>
        <w:t>ꍇ</w:t>
      </w:r>
      <w:r>
        <w:rPr/>
        <w:t>(512KB/1024KB�^�C�v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V�I�v�V������t���Ȃ��Ǝ���CHECK�ł��Ȃ�����s���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0.3</w:t>
        <w:tab/>
        <w:t>1997/11/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`�F�b�N���Ԃ�ύX�Ainfo�u���b�N���Q�ȏ</w:t>
      </w:r>
      <w:r>
        <w:rPr/>
        <w:t>゠��</w:t>
      </w:r>
      <w:r>
        <w:rPr/>
        <w:t>ROM�ɑ΂���HIT���</w:t>
      </w:r>
      <w:r>
        <w:rPr/>
        <w:t>㏸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0.4 1997/11/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FileName�ɑΉ�(Windows DOS�v�����v�g�Ŏ�s����</w:t>
      </w:r>
      <w:r>
        <w:rPr/>
        <w:t>ꍇ�̂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 �I�v�V������ǉ�B(�`�F�b�N�T���v�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v�V�����w��� - �L����g�p�Ɂ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0.5 1997/11/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`�F�b�N�T���v�Z�@���P�B10M/20M����ROM��CHECK��Ɂ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0.6</w:t>
        <w:tab/>
        <w:t>1997/11/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rID�ɂ��Maker�\����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C�w�b�_�</w:t>
      </w:r>
      <w:r>
        <w:rPr/>
        <w:t>쐬���̂</w:t>
      </w:r>
      <w:r>
        <w:rPr/>
        <w:t>R�o�C�g�</w:t>
      </w:r>
      <w:r>
        <w:rPr>
          <w:rtl w:val="true"/>
        </w:rPr>
        <w:t>ڂ̏</w:t>
      </w:r>
      <w:r>
        <w:rPr/>
        <w:t>���</w:t>
      </w:r>
      <w:r>
        <w:rPr/>
        <w:t>ǉ�B(SWC�t�H�[�}�b�g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ROM/HiROM�̃`�F�b�N���</w:t>
      </w:r>
      <w:r>
        <w:rPr>
          <w:rtl w:val="true"/>
        </w:rPr>
        <w:t>ڂ</w:t>
      </w:r>
      <w:r>
        <w:rPr/>
        <w:t>���</w:t>
      </w:r>
      <w:r>
        <w:rPr/>
        <w:t>Ƃ����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full�G���[��o����</w:t>
      </w:r>
      <w:r>
        <w:rPr/>
        <w:t>悤�</w:t>
      </w:r>
      <w:r>
        <w:rPr/>
        <w:t>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M�̒l��\������</w:t>
      </w:r>
      <w:r>
        <w:rPr/>
        <w:t>悤�</w:t>
      </w:r>
      <w:r>
        <w:rPr/>
        <w:t>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P Chip���</w:t>
      </w:r>
      <w:r>
        <w:rPr>
          <w:rtl w:val="true"/>
        </w:rPr>
        <w:t>ڊ</w:t>
      </w:r>
      <w:r>
        <w:rPr/>
        <w:t>֌W�̃`�F�b�N��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>���</w:t>
      </w:r>
      <w:r>
        <w:rPr>
          <w:rtl w:val="true"/>
        </w:rPr>
        <w:t>܂</w:t>
      </w:r>
      <w:r>
        <w:rPr/>
        <w:t>��</w:t>
      </w:r>
      <w:r>
        <w:rPr/>
        <w:t>F�����Â��̂ŁA���uFX Chip(Unknown ID= ���l)�v�̕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��</w:t>
      </w:r>
      <w:r>
        <w:rPr/>
        <w:t>ꍇ�</w:t>
      </w:r>
      <w:r>
        <w:rPr/>
        <w:t>A���̃J�[�g���b�W���Ɛ��l���LSMC��҂ɘA�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0.7</w:t>
        <w:tab/>
        <w:t>1997/12/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COM Street Fighter ZERO2��FX�`�b�v�F��(�`�b�v����񉺂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cago�ȊO��Ver.7.0�ȏ��DOS����FileError�ɂȂ�s��C��(���m�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Error�̓�e��\����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tName���S��Space������</w:t>
      </w:r>
      <w:r>
        <w:rPr/>
        <w:t>ꍇ�</w:t>
      </w:r>
      <w:r>
        <w:rPr/>
        <w:t>\�����</w:t>
      </w:r>
      <w:r>
        <w:rPr/>
        <w:t>ُ�</w:t>
      </w:r>
      <w:r>
        <w:rPr/>
        <w:t>ɂȂ�s�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0.8</w:t>
        <w:tab/>
        <w:t>1997/12/24 Merry X'ma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V�I�v�V�����̞B�������������ɂ��C�� (�C�O�C���g���n�΍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�I�v�V�����w�</w:t>
      </w:r>
      <w:r>
        <w:rPr/>
        <w:t>莞�</w:t>
      </w:r>
      <w:r>
        <w:rPr/>
        <w:t>ɃR���o�[�g��SizeError�ɂȂ�s�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`�F�b�N�T���G���[���ɍ���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M.TX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0.9</w:t>
        <w:tab/>
        <w:t>1997/12/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CD�I�v�V�����ǉ� [GAMEDOCTOR-24M-Interleave] -&gt; [Interleav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���������[�J�[ID���ʂ���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 End of SMC.DOC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