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eastAsia="Lucida Sans Unicode" w:cs="Lucida Sans Unicode"/>
          <w:b/>
          <w:b/>
          <w:bCs/>
          <w:i/>
          <w:i/>
          <w:iCs/>
          <w:sz w:val="32"/>
          <w:szCs w:val="32"/>
        </w:rPr>
      </w:pPr>
      <w:r>
        <w:rPr>
          <w:rFonts w:eastAsia="Lucida Sans Unicode" w:cs="Lucida Sans Unicode" w:ascii="Lucida Sans Unicode" w:hAnsi="Lucida Sans Unicode"/>
          <w:b/>
          <w:bCs/>
          <w:i/>
          <w:iCs/>
          <w:sz w:val="32"/>
          <w:szCs w:val="32"/>
        </w:rPr>
        <w:t>6502 ASM Codes</w:t>
      </w:r>
    </w:p>
    <w:p>
      <w:pPr>
        <w:pStyle w:val="Normal"/>
        <w:jc w:val="center"/>
        <w:rPr>
          <w:rFonts w:ascii="Lucida Sans Unicode" w:hAnsi="Lucida Sans Unicode" w:eastAsia="Lucida Sans Unicode" w:cs="Lucida Sans Unicode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Lucida Sans Unicode" w:ascii="Lucida Sans Unicode" w:hAnsi="Lucida Sans Unicode"/>
          <w:b/>
          <w:bCs/>
          <w:i/>
          <w:iCs/>
          <w:sz w:val="24"/>
          <w:szCs w:val="24"/>
        </w:rPr>
        <w:t>Written by Barret</w:t>
      </w:r>
    </w:p>
    <w:p>
      <w:pPr>
        <w:pStyle w:val="Normal"/>
        <w:rPr>
          <w:rFonts w:ascii="Lucida Sans Unicode" w:hAnsi="Lucida Sans Unicode" w:eastAsia="Lucida Sans Unicode" w:cs="Lucida Sans Unicode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Lucida Sans Unicode" w:ascii="Lucida Sans Unicode" w:hAnsi="Lucida Sans Unicode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Lucida Sans Unicode" w:hAnsi="Lucida Sans Unicode" w:eastAsia="Lucida Sans Unicode" w:cs="Lucida Sans Unicode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Lucida Sans Unicode" w:ascii="Lucida Sans Unicode" w:hAnsi="Lucida Sans Unicode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Lucida Sans Unicode" w:hAnsi="Lucida Sans Unicode" w:eastAsia="Lucida Sans Unicode" w:cs="Lucida Sans Unicode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Lucida Sans Unicode" w:ascii="Lucida Sans Unicode" w:hAnsi="Lucida Sans Unicode"/>
          <w:b/>
          <w:bCs/>
          <w:i/>
          <w:iCs/>
          <w:sz w:val="24"/>
          <w:szCs w:val="24"/>
        </w:rPr>
        <w:t xml:space="preserve">      </w:t>
      </w:r>
      <w:r>
        <w:rPr>
          <w:rFonts w:eastAsia="Lucida Sans Unicode" w:cs="Lucida Sans Unicode" w:ascii="Lucida Sans Unicode" w:hAnsi="Lucida Sans Unicode"/>
          <w:b/>
          <w:bCs/>
          <w:i/>
          <w:iCs/>
          <w:sz w:val="24"/>
          <w:szCs w:val="24"/>
        </w:rPr>
        <w:t>Well I don't know much about ASM myself, but I did say if I ever find anything out or start to understand it , I'll post about it. Well Here it is !! Have fun Hacking!</w:t>
      </w:r>
    </w:p>
    <w:p>
      <w:pPr>
        <w:pStyle w:val="Normal"/>
        <w:jc w:val="center"/>
        <w:rPr>
          <w:rFonts w:ascii="Lucida Sans Unicode" w:hAnsi="Lucida Sans Unicode" w:eastAsia="Lucida Sans Unicode" w:cs="Lucida Sans Unicode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Lucida Sans Unicode" w:ascii="Lucida Sans Unicode" w:hAnsi="Lucida Sans Unicode"/>
          <w:b/>
          <w:bCs/>
          <w:i/>
          <w:iCs/>
          <w:sz w:val="24"/>
          <w:szCs w:val="24"/>
        </w:rPr>
        <w:t xml:space="preserve">*Note that I optained this information from a book on </w:t>
      </w:r>
    </w:p>
    <w:p>
      <w:pPr>
        <w:pStyle w:val="Normal"/>
        <w:jc w:val="center"/>
        <w:rPr>
          <w:rFonts w:ascii="Lucida Sans Unicode" w:hAnsi="Lucida Sans Unicode" w:eastAsia="Lucida Sans Unicode" w:cs="Lucida Sans Unicode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Lucida Sans Unicode" w:ascii="Lucida Sans Unicode" w:hAnsi="Lucida Sans Unicode"/>
          <w:b/>
          <w:bCs/>
          <w:i/>
          <w:iCs/>
          <w:sz w:val="24"/>
          <w:szCs w:val="24"/>
        </w:rPr>
        <w:t>personal computers,that use the 6502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Lucida Sans Unicode" w:cs="Lucida Sans Unicode" w:ascii="Lucida Sans Unicode" w:hAnsi="Lucida Sans Unicode"/>
          <w:b/>
          <w:bCs/>
          <w:i/>
          <w:iCs/>
          <w:sz w:val="24"/>
          <w:szCs w:val="24"/>
        </w:rPr>
        <w:t>processor</w:t>
      </w:r>
    </w:p>
    <w:p>
      <w:pPr>
        <w:pStyle w:val="Normal"/>
        <w:jc w:val="center"/>
        <w:rPr>
          <w:rFonts w:ascii="Lucida Sans Unicode" w:hAnsi="Lucida Sans Unicode" w:eastAsia="Lucida Sans Unicode" w:cs="Lucida Sans Unicode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Lucida Sans Unicode" w:ascii="Lucida Sans Unicode" w:hAnsi="Lucida Sans Unicode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Lucida Sans Unicode" w:hAnsi="Lucida Sans Unicode" w:eastAsia="Lucida Sans Unicode" w:cs="Lucida Sans Unicode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Lucida Sans Unicode" w:ascii="Lucida Sans Unicode" w:hAnsi="Lucida Sans Unicode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Lucida Sans Unicode" w:hAnsi="Lucida Sans Unicode" w:eastAsia="Lucida Sans Unicode" w:cs="Lucida Sans Unicode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Lucida Sans Unicode" w:ascii="Lucida Sans Unicode" w:hAnsi="Lucida Sans Unicode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Lucida Sans Unicode" w:hAnsi="Lucida Sans Unicode" w:eastAsia="Lucida Sans Unicode" w:cs="Lucida Sans Unicode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Lucida Sans Unicode" w:ascii="Lucida Sans Unicode" w:hAnsi="Lucida Sans Unicode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Well theis first part is taken from the book that I am using written by 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>Ken Ski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So here it is.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2"/>
          <w:szCs w:val="32"/>
          <w:u w:val="single"/>
        </w:rPr>
        <w:t>This is the Mnemonic List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DC = add memory to accumulator with car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ND = "AND" memory with accumulato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SL = shift left one bit (memory or accumulator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BCC = branch on carry clea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BCS  = branch on carry s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BEQ = branch on result zer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BIT   = test bits in memorywith accumulato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BMI  = Branch on result min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BML = branch on result not zer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BPL = branch onresult pl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BVC = branch on overflow clea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BVS = branch on overflow s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LC = clear carry fla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LD = clear decimal mod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LI = clear interrupt disable bi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LV = clear overflow fla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MP = compare memory and accumulato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PX = compare memory and "X" regist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PY = compare memory and "Y" regist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EC = decrement memo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EX = decrement register "X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EY = decrement register "Y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EOR = "EXCLUSIVE OR" memory with accumulato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INC = increment memo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INX = increment register 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INY = increment register 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JMP = jump to new loc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JSR = jump to new location saving return addres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LDA = load accumulator with memo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LDX = load register X with memo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LDY = load register Y with memo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LSR = shift right one bit ( memory or accumulor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NOP = no oper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ORA = "OR" memory with accumulo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PHA = push accumulator on stac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PHP = push processor status on stack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PLA = pull accumulator from from stac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PLP = pull processor status from stac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ROL = rotate one bit left ( memory or accumulator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ROR = rotate one bit right ( memory or accumulator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RTI = return from interrup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RTS = return from subrout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BC = subtract memory from accumulator with borro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EC = set carry fla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ED = set decimal mod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EI = set interrupt disable stat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TA = store accumulator in memo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TX = store register "X" in memo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TY = store register "Y" in memo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TAX = transfer accumulator to register "X"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AY = transfer accumulator to register "Y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SX = transfer stack pointer to register "X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XA = transfer "X" to accumulato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XS = transfer register "X" to stack point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YA = transfer register "Y" to accumulato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2"/>
          <w:szCs w:val="32"/>
          <w:u w:val="single"/>
        </w:rPr>
        <w:t>This is the Opcode List:</w:t>
      </w:r>
      <w:r>
        <w:rPr>
          <w:rFonts w:eastAsia="Times New Roman" w:cs="Times New Roman"/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00=BRK</w:t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01=OR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02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03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04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05=ORA -- 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06=ASL -- 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07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08=PH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09=ORA -- IMMEDIA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0A=ASL -- ACCUMULATO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0B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0C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0D=ORA -- ACSOLU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0F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10=BP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11=ORA -- (INDIRECT),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13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14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15=ORA -- 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16=ASL -- ZERO PAGE, 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17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18=CL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19=ORA -- ABSOLUTE , 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1A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1B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1C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1D=ORA -- ABSOLUTE, 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1E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1F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0=JS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1=AND -- (INDIRECT,X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2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3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4=BIT -- 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5=AND -- 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6=ROL -- 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7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8=P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9=AND -- IMMEDIA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A=ROL -- ACCUMULATO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B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C=BIT -- ABSOLU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D=AND -- ABSOLU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E=ROL -- ABSOLU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F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30=BM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31=AND -- (INDIRECT,X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32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33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34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35=AND -- ZERO PAG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36=ROL -- ZERO PAG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37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38=SE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39=AND -- ABSOLUTE,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3A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3B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3C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3D=AND -- ABSOLUT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3F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40=RT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41=EOR -- (INDIRECT,X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42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43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44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45=EOR -- 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46=LSR -- 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47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48=PH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49=EOR --IMMEDIA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4A=LSR -- ACCUMULATO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4B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4C=JMP --ABSOLU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4D=EOR --ABSOLU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4E=LSR --ABSOLU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4F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50=BV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51=EOR --(INDIRECT),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52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53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54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55=EOR --ZERO PAG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56=ZERO PAG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57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58=CL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59=EOR --ABSOLUTE,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5A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5B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5C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5D=EOR -- ABSOLUT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5E=LSR --ABSOLUT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5F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0=R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1=ADC -- (INDIRECT,X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2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3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4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5=ADC -- 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6=ROR -- 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7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8=PL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9=ADC -- IMMEDIA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A=ROR -- ACCUMULATO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B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C=JMP -- INDIREC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D=ADC -- ABSOLU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E=ROR -- ABSOLU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F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70=BV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71=ADC -- (INDIRECT),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72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73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74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75=ADC -- ZERO PAG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76=ROR-- ZERO PAG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77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78=SE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79=ADC-- ABSOLUTE,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7A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7B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7C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7D=ADC -- ABSOLUT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7E=ROR -- ABSOLUT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7F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80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81=STA -- (INDIRECT,X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82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83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84=STY -- 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85=STA -- 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86=STX -- 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87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88=DE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89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8A=TX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8B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8C=STY -- ABSOLU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8D=STA -- ABSOLU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8E=STX -- ABSOLU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8F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90=BC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91=STA -- (INDIRECT),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92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93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94=STY -- ZERO PAG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95=STA -- ZERO PAG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96=STX -- ZERO PAGE,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97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98=TY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99=STA -- ABSOLUTE,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9A=TX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9B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9C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9D=STA -- ABSOLUT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9E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9F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A0=LDY -- IMMEDIA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A1=LDA -- (INDIRECT,X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A2=LDX -- IMMMEDIA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A3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A4=LDY -- 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A5=LDA -- 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A6=LDX -- 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A7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A8=TA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A9=LDA -- IMMEDIA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AA=TA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AB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AC=LDY -- ABSOLU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AD=LDA -- ABSOLU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AE=LDX -- ABSOLU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AF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B0=BC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B1=LDA -- (INDIRECT),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B2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B3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B4=LDY -- ZERO PAG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B5=LDA -- ZERO PAG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B6=LDX -- ZERO PAGE,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B7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B8=CL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B9=LDA -- ABSOLUTE,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BA=TS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BB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BC=LDY -- ABSOLUT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BD=LDA -- ABSOLUT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BE=LDX -- ABSOLUTE,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BF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C0=CPY -- IMMEDIA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C1=CMP -- (INDIRECT),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C2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C3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C4=CPY -- 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C5=CMP -- 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C6=DEC -- 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C7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C8=IN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C9=CMP -- IMMEDIA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CA=DE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CB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CC=CPY -- ABSOLU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CD=CMP -- ABSOLU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CE=DEC -- ABSOLU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CF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0=B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1=CMP -- (INDIRECT),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2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3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4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5=CMP -- ZERO PAG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6=DEC -- ZERO PAG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7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8=CL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9=CMP -- ABSOLUTE,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A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B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C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D=CMP -- ABSOLUT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E=DEC -- ABSOLUT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F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E0=CPX -- IMMEDIA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E1=SEC -- (INDIRECT,X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E2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E3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E4=CPX -- 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E5=SBC -- 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E6=ZERO P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E7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E8=IN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E9=SBC -- IMMEDIA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EA=NO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EB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EC=CPX -- ABSOLU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ED=SBC -- ABSOLU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EE=INC -- ABSOLU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EF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F0=BEQ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F1=SBC -- (INDIRECT),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F2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F3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F4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F5=SBC -- ZERO PAG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F6=INC -- ZERO PAG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F7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F8=S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F9=SBC -- ABSOLUTE,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FA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FB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FC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FD=SBC -- ABSOLUT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FE=INC -- ABSOLUTE,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FF=Future Expan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Good luck to all the hackers that want to learn ASM.. I find it hard , but I am starting to understand it.. To all that I may have offended, sorry man !! Now I see your point!! later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AGAIN THIS INFORMATION WAS OPTAIN FROM </w:t>
      </w:r>
      <w:r>
        <w:rPr>
          <w:rFonts w:eastAsia="Times New Roman" w:cs="Times New Roman"/>
          <w:i/>
          <w:iCs/>
          <w:color w:val="000000"/>
          <w:sz w:val="22"/>
          <w:szCs w:val="22"/>
          <w:u w:val="single"/>
        </w:rPr>
        <w:t xml:space="preserve">KEN SKIER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</w:rPr>
        <w:t xml:space="preserve"> ..Book Called: Beyond Games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1"/>
    <w:family w:val="swiss"/>
    <w:pitch w:val="default"/>
  </w:font>
  <w:font w:name="Times New Roman">
    <w:charset w:val="ba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